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16976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917444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